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s a lot of window'ish packages around.  So, i'll dub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 Another Windows, or YAW for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find it very difficult to work for free.  But feel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could be quite usefull to many others.  So, a comprom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use this partial library in any of your programs.  Bu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, I request a minimal fee.  And copyrights, well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ai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without source code, you must use w_co(), w_putcha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_puts() for character output. And you may find it difficul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intf operate under thes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brary and documentation is for those withou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and is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ions operate on the PC color graphics card,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or their equivalents. Recognition of card type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ceptable video modes are co80 and bw80.  If video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of these modes, it will be set to co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al window w_screen maps the physical screen. 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are open this is the output device.  It behaves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screen.  But as the current device it can be operated 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ndow execept it must not be closed, moved or located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s can be changed for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and globals are prefixed by s_ or w_.  The s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deal with the physical screen, and their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assembly.  The w_ objects handle logic level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functions are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describes the functions and globals you may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this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s_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attr is the color of al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_cu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curtype is the default cursor type.  It's value is a PC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s_cur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curstat is true if the cursor and should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(*w_open_frame)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_open_frame points to a character array contain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be used for a window's frame when the window is ope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no frame surround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(*w_explode_frame)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_explode_frame points to the character set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sions.  If zero no explosion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w_attr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used for open frames and explo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w_single_frame[], w_double_frame[], w_mix_frame[], w_bold_frame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uple of frame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_exp_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constant used to control explos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_exp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of frames per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window *WP ;</w:t>
        <w:tab/>
        <w:tab/>
        <w:t>/* the handle is pointer to stru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set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psis:</w:t>
        <w:tab/>
        <w:t>void w_set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w_setup(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called before any other w_ or s_ call is made. 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first call in main.  This function determins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board is in use, color or mono, assures the mode is bw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80.  And also replaces the DOS critical error handler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psis:</w:t>
        <w:tab/>
        <w:t>WP w_open( top_row, top_col, bottom_row, bottom_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 top_row, top_col, bottom_row, bottom_co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WP w1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1 = w_open( 5, 5, 10, 10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_open() will open a window as the active consol output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rguments define the area of the screen to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  The arguments are row of top left corner of window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op left corner, row of bottom right corner and column of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corner.  It returns a handle which must be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ndow to other functions.  Or it returns 0 when ou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.  If sucessfull, the window explod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s s_attr, s_curtype and s_curstat ar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.  The area within the frame will be blanked.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sor will be positioned in the top left corner within the fr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well, there is no error check for bad arguments.  A 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out of order or bounds produces unknown result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 other limit on the number of windows concurrentl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_attr = 10 ;</w:t>
        <w:tab/>
        <w:tab/>
        <w:tab/>
        <w:tab/>
        <w:t>/* set the windows color n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_curtype = 0x0607 ;</w:t>
        <w:tab/>
        <w:tab/>
        <w:t>/* it's cursor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_curstat = 1 ;</w:t>
        <w:tab/>
        <w:tab/>
        <w:tab/>
        <w:tab/>
        <w:t>/* cursor should be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 = w_open( 10, 20, 20, 60 ) ;</w:t>
        <w:tab/>
        <w:t>/* open i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e usage of globals as above, allows simpl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tions.  Programming is thus easier, except wh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ing or cursor changes occur.  Which is not tha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tit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psis:</w:t>
        <w:tab/>
        <w:t>void w_title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r *string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w_title( "[ TITLE ]"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_title() will center a title string on the current window's top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. It's color is the default color. Commomly called ju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_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psis:</w:t>
        <w:tab/>
        <w:t>void w_close( w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P w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WP w1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_close( w1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_close() will remove a window from the screen, and fre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by it.  If the window is the current output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output window will be activated.  No output to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closea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psis:</w:t>
        <w:tab/>
        <w:t>void w_closea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w_closeall(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_closeall() will close all windows currentl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_active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psis:</w:t>
        <w:tab/>
        <w:t>void w_active( w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P w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WP w1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_active( w1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_active() will make the specified window the current win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ndow is covered by other windows, it will be uncov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color will be set to this windows default.  The curs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n this window will be turned on, and will be positio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location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loc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psis:</w:t>
        <w:tab/>
        <w:t>void w_locate( row, 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 row, co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w_locate( 10, 30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_locate() will relocate the entire current window.  I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 new upper left corner row and column coordinat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y checks are made.  Out of bound moves produc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psis:</w:t>
        <w:tab/>
        <w:t>void w_move( 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 di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w_move( 1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_move() will move the current window one character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direction.  The direc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</w:t>
        <w:tab/>
        <w:tab/>
        <w:tab/>
        <w:tab/>
        <w:tab/>
        <w:t>1</w:t>
        <w:tab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4 X 2</w:t>
        <w:tab/>
        <w:tab/>
        <w:tab/>
        <w:tab/>
        <w:tab/>
        <w:t xml:space="preserve">2 </w:t>
        <w:tab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</w:t>
        <w:tab/>
        <w:tab/>
        <w:tab/>
        <w:tab/>
        <w:tab/>
        <w:t>3</w:t>
        <w:tab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4</w:t>
        <w:tab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rguments of 1 through 4 valid.  The function does a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so that only movements within the screen ( w_screen 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ed.  Out of bounds movem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hich Operate on a Window's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kspace of a window is the area within the windows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cursof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psis:</w:t>
        <w:tab/>
        <w:t>void w_cursof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_cursoff() will turn the cursor off in the current windo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curs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psis:</w:t>
        <w:tab/>
        <w:t>void w_curs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_curson() will restore the current window's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rowc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psis:</w:t>
        <w:tab/>
        <w:t>void w_rowcol( row, 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 row, co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w_rowcol( 2, 1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_rowcol() will position the cursor within the current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left corner of the window's workspace is 0, 0 .  No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getrowc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psis:</w:t>
        <w:tab/>
        <w:t>void w_getrowcol( prow, p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 *prow, *pco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int r, c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_getrowcol( &amp;r, &amp;c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_getrowcol() reads the current window's cursor position.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 0 is the top left corner of the current window's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cl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psis:</w:t>
        <w:tab/>
        <w:t>void w_cl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_clr() will clear the current window's workspace and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to the 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col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psis:</w:t>
        <w:tab/>
        <w:t>void w_color( at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r att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w_color( 7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_color() will color the entire current window's workspac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are changed only attributes.  The color becom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's default color.  It's argument is a PC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c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psis:</w:t>
        <w:tab/>
        <w:t xml:space="preserve">void w_co( c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r c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w_co( 'A'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_co() is simular to your old co().  Except character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ned to the current window's workspace and a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attr in color.  Output can not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pu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psis:</w:t>
        <w:tab/>
        <w:t>void w_putchar(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r c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w_putchar( '\n'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_putchar() is likewise simular to putchar().  Except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w_co() and thus restritced 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pu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psis:</w:t>
        <w:tab/>
        <w:t>void w_puts(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r *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w_puts( "hello world"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_puts() is again simular to puts().  Except output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_putchar() and is so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cent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psis:</w:t>
        <w:tab/>
        <w:t>void w_center(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r *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w_center( "hello world"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_center() will center the string in the current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_err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psis:</w:t>
        <w:tab/>
        <w:t>void w_error( actions, message1, message2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 actions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r *message1, message2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w_error( ERR_ARI, "Can't Open File", "CUSTOMERS.DAT"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_error() is a "general purpose error message handler".  It po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and displays the first message string, and a seco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if message2 is non zero ).  The actions of ABORT, R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GNORE are available, and are specified by the parameter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also used by the DOS 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stripped these functions out of a data base written long ag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'83 ).  So, if memory serves me well, the above is enoug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by.  But should you find i've left something out or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, i'm sure you'll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Enjoy it. ( while you c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Mark Feen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