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floating point routines used by C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is implemented as two sets of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uses the 8087 numerics co-processor and is included in CSTDIO7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a software only package and is in STDIO.S. Thi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floating point allows the choice of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be made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8087 has an 8 level stack, this stack is emulat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ll operations are relative to the top of stack; to do 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nds are loaded, the add instruction adds the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perand from the stack and a store pop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 is initilized to do all operations with full 80 b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brary only calculates to 64 bits, so results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There is no support for 32 bit arithmetic as C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ithmetic be performed in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outines. They cannot be called from C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ack the trailing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OADD --</w:t>
        <w:tab/>
        <w:t>load a floating point double 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LOADD will push the double at DS:[SI] onto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_FLOADx routines have the side effect of ini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the first time one is called so if you are intermix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assembler, make sure you call one of the _FLOAD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OADE  --</w:t>
        <w:tab/>
        <w:t>load a single 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LOADE will push the float at DS:[SI] onto the floating poi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 it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LOADL  --</w:t>
        <w:tab/>
        <w:t>load a long  from 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LOADL converts the signed long in DX:AX to double and pushe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PUSH</w:t>
        <w:tab/>
        <w:t xml:space="preserve">  --</w:t>
        <w:tab/>
        <w:t>push a double 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PUSH removes the top of the floating point stack and places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086 stack. It is equivalent to _FSTORED into a temporar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the 8 byte double. This is how floating poi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STORED  --</w:t>
        <w:tab/>
        <w:t>store a double 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STORED pops the top of the floating point stack into the dou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[S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STOREE  --</w:t>
        <w:tab/>
        <w:t>store a single 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STOREE pops the top of the floating point stack into the flo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[S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STOREL  --</w:t>
        <w:tab/>
        <w:t>put a long into 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STOREL pops the floating point stack, truncates the number 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leaves it in 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XCH  --</w:t>
        <w:tab/>
        <w:t>exchange top of stack and top of stac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XCH switches the number at the top of stack and the numbe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ck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CLEAR</w:t>
        <w:tab/>
        <w:t xml:space="preserve"> --</w:t>
        <w:tab/>
        <w:t>clear an element from the floating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CLEAR removes one element from the floating point stack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_FSTORED into an unused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_FCMP  --</w:t>
        <w:tab/>
        <w:t>compare top two elements of stack. remo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CMP compares the top of floating point stack to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tack plus 1. Both elements are removed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s if the top of stack were on the left of a CMP oper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e, either the unsigned (JA JB) or signed type (JG JL) of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an be used. The Z flag is set of the operan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 compare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offse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fl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fl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fcmpkeep           ;both a and b are remove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</w:t>
        <w:tab/>
        <w:t>xxx                 ;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     yyy                 ;a and b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      zzz                 ;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_FCMPKEEP  --</w:t>
        <w:tab/>
        <w:t>compare top two elements of stack. remove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CMPKEEP compares the top of floating point stack to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tack plus 1. The stack is popped but one element is left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s if the top of stack were on the left of a CMP oper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e, either the unsigned (JA JB) or signed type (JG JL) of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an be used. The Z flag is set of the operan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 compare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offse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fl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fl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fcmpkeep           ;b is lef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</w:t>
        <w:tab/>
        <w:t>xxx                 ;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     yyy                 ;a and b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      zzz                 ;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EG  --</w:t>
        <w:tab/>
        <w:t>negat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NEG flips the sign of the number at the top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left alone as there is no negativ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OT  --</w:t>
        <w:tab/>
        <w:t>return 1 if top of stack is zero. clea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NOT returns a 1 in AX if the top of the floating point stack s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a zero. The top of stack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ZERO  --</w:t>
        <w:tab/>
        <w:t>return NZ if top of stack 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don't clear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ZERO sets the zero flag depending upon whether or not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or not. The element is not clear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_FIS  --</w:t>
        <w:tab/>
        <w:t>return NZ if top of stack is non zero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S is the same as _FZERO except that the stack top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DEC  --</w:t>
        <w:tab/>
        <w:t>decremen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EC decrements the top of stac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NC  --</w:t>
        <w:tab/>
        <w:t>incremen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NC increments the top of stac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SUB  --</w:t>
        <w:tab/>
        <w:t>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top of stack-1 = _top of stack-1 - _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ck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SUB subtracts the top two stack elements, pops one element off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result at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ADD  --</w:t>
        <w:tab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top of stack-1 = _top of stack-1 + _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ck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ADD adds the top two stack elements, pops one element off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result at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DIV  --</w:t>
        <w:tab/>
        <w:t>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_top of stack-1 = _top of stack-1 / _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ck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IV divides the top of stack-1 element by the top of stack.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and the result becomes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MUL  --</w:t>
        <w:tab/>
        <w:t>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top of stack-1 = _top of stack-1 * _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ck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MUL multiplies the top two stack elements, pops one element off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result at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vide by Zer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divide by zero. After the message prin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verfl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verflow. This is normally detected on a store a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go up to 1E4096. The largest possable value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 in Floating Poi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ot enough stack elements have been loaded for the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level stack has overflowed. Execution termin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