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 MAY 88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 88 - Version 3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declaring external procedures -- generated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as external names, or 'Bad Control File'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s bug when a pointer to a structure is declar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struct declare when a structure is decla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tored putenv() and findfile()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 88 -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xed bug in putc(), fputc(), fputs(), fprintf()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 '\n' to 0DH 0A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