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IC GRAPH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84 by Pretty Good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o Robles, CA 93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5) 239-4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phics package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.H     This  file  contains  several  useful  macro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pping  BASIC  graphic  calls onto  the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age functions.   In addition, several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ntal variables are defined.   To use the 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"include"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.CGA   The  graphics  package  is contained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.HGA   GRAPHICS.XXX,  where  XXX  is  CGA  for 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RAPHIC.CGA   Graphics Adaptor, and HGA for the Hercule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RAPHIC.HGA   Adaptor.  The Large Case versions of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are  named  BGRAPHIC.XXX.   Rename the libra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need to libg.s and bin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REN GRAPHICS.CGA libg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BIND blip libg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C - creates a analog clock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RBAND.C - tests "line" and XOR do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IRCLE.C - tests "arc" form of circ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DRAW.C - a  catch-all  test program.   Tests the  5X5  fo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PUT.C - tests "get" and "pu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DOW.C - tests a text "windowing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RAW.C - tests the "draw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yntax  of the graphic functions is close to  BASIC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areas,  and different in others.   In particular,  col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explicitly provided in line() and circle() call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and reset a foreground color variable.   Also, 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calls of BASIC ( i.e.  line -(x,y)) are approxim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p()         sounds the ^G sound.   Can also be approxim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(7)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End(x,y)    Sets  scr_arcBeg  to (x) and  scr_arcEnd  to  (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will cause circle() to draw an arc 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lockwise  from  scr_arcBeg  to  scr_arcEnd. 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ither  scr_arcBeg or scr_arcEnd are  negativ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ne  will be drawn from the center of the arc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negative  point(s).    (x)  and  (y)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adians,  and may range from -2PI to +2PI.  B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used in the circle function call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rcle(x, y, r, c, BegEnd(-1.0, 2.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nce the BegEnd macro occurs after all the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rameters, its value on the stack will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irc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rst(x)       Sets  scr_burst to (x).   (x) must be either 0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lor  burst) or 1 (color burst).   Burst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in the screen() function ca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(0, Burst(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R(x,y,r,c) Draws a circle with radius (r) in color (c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 center (x,  y) relative to the last 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(scr_lrx,  scr_lry).   Either (x) or (y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negative.  See the description of circ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(p,c)     Calls   scr_color()   with  (p)  and   (c). 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scription of scr_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srlin()       Returns  the  current text row  number. 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of scr_s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g(x)          Sets scr_fg to (x).  Used mainly by draw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itial drawing color.  May NOT be us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raw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R(x1,y1,x2,y2,f)   get()s  the  array  relative  to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ferenced point.  Any of the (x)s and (y)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ative.  See the description of 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R(x1,y1,x2,y2,c)  Draws a line from (x1,y1) to  (x2,y2)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lor  (c) relative to the last referenced 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y of the (x)s and (y)s may be negativ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of 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To(x,y,c)  Draws  a  line from the last referenced  poin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x,  y)  in color (c).   Either (x) or (y)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ative.  See the description of 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ToR(x,y,c) Draws  a  line from the last referenced  poin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x,  y)  relative to the last referenced poi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lor  (c).   Either (x) or (y) can  be  nega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the description of 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(r,c)    Sets  the  text  cursor position to  row  (r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 (c).  See the description of scr_rowc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To(x,y)    Sets the last referenced point to (x,y).   N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ToR(x,y)   Sets  the last referenced point to (x,y)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 the last referenced point.   No line is 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(x) or (y) ca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(x,y)     Read the color at (x,  y)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Pix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R(x,y)    Read  the  color at (x,  y) relative to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ferenced   point.    See   the  description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Pixel().  Either (x) or (y) ca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t(x,y,c)    Set  the  point at (x,  y) relative to color  (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e the description of setPixel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tR(x,y,c)   Set  the  point at (x,  y) relative  to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ferenced   point   to  color   (c).    Se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scription of setPixel().   Either (x) or (y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()          Returns   the  current  text  column.    Se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of scr_c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(w)       Sets  the  current text with to either  40  or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s.  See the description of scr_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(x1, y1, x2, y2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1, y1, x2, y2,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aws a (color) rectangle with opposite corners at (x1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) and (x2, 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(xc, yc, r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c, yc, r,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aws a (color) circle centered at (xc, yc) with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 variables  scr_cbeg  and  scr_cend  (defined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phics.h) determine whether a circle or arc is 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cr_cbeg &lt;&gt; scr_cend,  then an arc is drawn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lockwise  from scr_beg to scr_cend.   If  scr_cbe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_cend  are negative,  then a line is drawn from (x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c) to either the begining or the ending point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lears the screen and resets the last referenced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 the  center  of the screen in  graphics  mode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sets  the  text coordinates to  the  upper  lef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ner of the screen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*createForm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ates  a  Form (w) pixels wide and (h) lines hi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old data for a subsequent get().   The number of 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  pixel  is  determined from the  current  scr_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s  a pointer to an initialized form or NULL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M  or  an  array  to hold  the  bits  c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Form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s a FORM and frees the bit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(s1, s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1, *s2, 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plements  the  BASIC draw function.   See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 and the demo program TX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(x1, y1, x2, y2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ds the rectangle of the display screen with (x1, y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 the  upper left corner and (x2,  y2) as 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ight  corner  into  the  array described  by  FORM  f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its(segment, offset,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egment, offset, pix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d  the  byte starting at (pixel) in  byte  (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ixel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value of the dot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s a byte from (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w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s a word from (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x1, y1, x2, y2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1, y1, x2, y2,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s a (color) line from (x1, y1) to (x2,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(port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byte (data) to (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w(port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,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word (data) to (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(x, y, boundry,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, boundry, 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ts  filling  with  color (fill) until  a  (bound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or the edge of the scree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set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izes the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setmod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s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tex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s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t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row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the cursor at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cl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clr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sc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text up leaving top lin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scrup(nline,fromrow,fromcol,torow,to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oll the screen up.  The window is scrolled up  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s.  A zero nline will clear the window. Top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in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sc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all but the top line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scrdn(nline,fromrow,fromcol,torow,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oll  the  screen down.  the window is scrolle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line lines.  A zero nline will clear the  window.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of the screen in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co_(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 a character to the screen.  this routine 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ts  the cursor position after writing.   normal  C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uts and printf statements can also be used to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ch(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rite  a character to the screen,  setting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s (scr_attr_)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co_atr(character,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rite  a  character and attributes to the 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= scr_c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input.  function and soft keys are trans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equates f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= scr_cs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  character if any  available.  otherwis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= scr_sin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input (read character from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= scr_sat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attributes (read from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curso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th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curs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urso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= scr_rdot(column,r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the dot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wdot(column,row,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rite  the  dot  at the specified  location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color (from the current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color(palette,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medium res (320x200) graphics mode,  set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ed  color in the specified  palette.   In  alpha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de,  use  palette  0,  color 0-31 to set  the 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putch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 font  char represents 5 dots across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ow.   A  series of 5 such chars are used to 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5 rows of a character in the 5x5 fon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lo 5 bits of each font char select the do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, one bit per dot, on =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st  characters  will occupy the leftmost  4 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lumn 5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phics characters, of course, will use the entire 5x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assumption is made that a 6x6 box is  occupi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character: this is manifested by returning scr_l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cremented  by 6 to facilitate subsequent  call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u incrementing scr_lry by 6 and resetting scr_lr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prior to printing when line wrap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 characters  in  the  range  0x07  thru  0x0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ally handled,  as they represent C supporte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ventional functions.  (VT, 0x0B, is handled a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ome even though C does not support it, for conven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range chec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put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the string (*p) using scr_pu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setch(ch,bi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bitp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t the bit pattern for a given special character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in the defined range, which is 0 &lt; ch &lt;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address of the font table is returned for intre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ls who wish to "do it themsel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c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lear the graphics print line,  including the "skipp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th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_printf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using 5X5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eek(offset,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offset,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oke(ch,offset,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offset,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ine  (peek) or store (poke) a byte at any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1 Meg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(x, y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rites  the array described by FORM f to the 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 the  display screen with an upper  left  corn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x,  y).   The  way the pixels will be written 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on the value of scr_action.   The followin Macro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ET      scr_acti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T    scr_acti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       scr_action = 2      [default 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      scr_actio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    scr_action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cros may be included in the put call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(x, y, f,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uld  or  the array described by f into the 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ting  at  (x,y).    Because  the  OR  follow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parameters, it has no impact on the pu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Bits(segment, offset, pixel, op, mask,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egment, offset,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op, mask,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rite  the  (byte)  starting  at bit  (pixel)  in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gment, offset).  Apply operation (op) under (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eration codes are: 0 = 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zero (0) bit in (mask) is select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w(offset, paragraph, mask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ask,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offset, 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d-modify-write  a byte in memory,  inserting a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 bits)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(mask) is ANDed with the pixel and the (data) X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m)  corresponds  to  the BASIC mode (0  =  TEXT,  1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0x200 graphics, and 2 = 640x200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ixel(x, y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,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ixel at (x, y) is set to (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(freq,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freq, du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internal  speaker  is  driven  at  (freq)  Hz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uration) ticks (18.5 ticks/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(key, octave,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key, octave, du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 (key)  in  (octave)  is  played  for   (du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lliseconds.   Key 0 is silent, 1 is C.  Octave 3,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is midd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n)  must  be either 40 or 80.   Applies to  text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creen(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