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 MAY 88 -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 88 - Release 3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declaring external procedures -- generated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 as external names, or 'Bad Control File'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s bug when a pointer to a structure is declar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struct declare when a structure is declar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ored putenv() and findfile()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L 88 - Release 3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putc(), fputc(), fputs(), fprintf()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and '\n' to 0DH 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AUG 88 - Release 3.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fputs() that wrote only happy faces (0x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include files to check for duplicat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 88 - Release 3.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wrote scanf() and fscanf() so they read from their fi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racter at a time.  While this slows down their exec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removes the static buffering problem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eases.  NOTE: scanf() can hang-up on redirected inpu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fgets() and sscan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nged _gets() so that it will stop reading on a CR or ^Z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_gets() can hang-up on redirected input -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ge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C88 so that the proto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define</w:t>
        <w:tab/>
        <w:t>GETENV(a) getenv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ern GETENV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s 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nged GEN to remove the STUCK=SI message about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calls in Larg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nged C88 to check the number of prototype argumen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unction is called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ded cot() and exp10() prototypes to math.h.  Added fra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otype to stdli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tolower() to return a 0 in the high-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nged C88 to ignore prototypes specified loca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ction.  This has been the case since 3.1 but I'v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de it very clear that the only prototypes I foll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rn's.  I ignore the rest.  I'll fix thi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nged closeall() so that it didn't clobber the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t by exit().  Now both exit() and _exit() work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ded signed char.  This isn't totally debugged, bu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ded the -S (syntax check) option to C88.  C88 run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file looking for errors.  No code generation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a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OCT 88 - Release 3.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the %g form of printf() to correctly outpu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cision as significa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the %g form to scanf() -- same as %f or %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ecvt(), fcvt(), and gcvt().  The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* ecvt(double value, int ndigit, int *dec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t *sign, char *buf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* fcvt(double value, int ndigit, int *dec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t *sign, char *buf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* gcvt(double number, int ndigit, char *bu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umber is transformed to either %e, %f format with n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cision, or %g format with ndigit significant digi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uf.  decpt is the position of the decimal point.  sig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 if number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xed a bug in memmove() that didn't set the sourc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AN 89 - Release 3.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fscanf() to correctly notice 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the following small-ca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_lcmp(off1, seg1, off2, seg2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signed off1, seg1, off2, seg2,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ares size bytes at the two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s -1,0,1 as with mem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_lcpy(doff, dseg, soff, s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signed doff, dseg, soff, s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pys the string at sseg:soff to dseg:d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s offset of terminating nul in dseg:d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_lncpy(doff, dseg, soff, sseg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signed doff, dseg, soff, sseg,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pys at most size bytes of the string at sseg: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dseg:d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s offset of terminating char in dseg:d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_lset(off, seg, ch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signed off, seg, ch,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 size bytes of the string at sseg:soff to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_peeki(off, 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 _peekl(off, 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uble _peekf(off, 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uble _peekd(off, 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_pokei(i, off, 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_pokel(l, off, 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_pokef(d, off, 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_poked(d, off,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signed off, 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uble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rieves (_peek?) and stores (_poke?)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 type at seg: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the following functions to both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signed _rotl(value, 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signed _rotr(value, 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signed value, am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rotates value left (_rotl) or right (_rotr)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R 89 - Release 3.1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88 now recognizes sizeof() as a value in a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88 now correctly computes sizeof for initializ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. 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zzz[] = "123456789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of() used to return 9, it now return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sscanf() to correctly proces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scanf() &amp; fscanf() to correctly handle a fina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in the scan descrip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the DOS 1.XX version of gets() and _gets(). 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arently dropped the editing version of gets()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XX of DOS, but hadn't dropped the editing descri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nual.  My internal library used the editing ver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couldn't see the bug and was gleefully telling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gets() followed by scanf() if they wanted to edit scan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.  Sorry!  If you want the editing version of gets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s in the library using lib88.  Use TOOBJ to get the .OBJ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 89</w:t>
        <w:tab/>
        <w:t>I've added a working change to small case bind.  All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rnals and builds a bett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APR 89</w:t>
        <w:tab/>
        <w:t>Fixed a bug in printf() so that %10.2f reserv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APR 90 - Release 3.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it have been so long ... Fixed bug in _doscan (scanf, fscan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scanf) that failed when reading %ld (actuall %lanything)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SEP 90 - Release 3.1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mpiled printf(), fprintf(), sprintf() to remove -c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STDIO.S &amp;&amp; CSTDIO7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_doscan that didn't scan %nd, where n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dth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DEC 90 - Release 3.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_doscan that didn't scan %c correctly  --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haracter as the next character to read.  yec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MAR 91 - Release 3.1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feof(), ferror(), and clrerror() from macro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cause they didn't work well (or at all) in large case.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th the library and stdio.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