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1 MAY 88 -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JUL 88 - Release 3.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bug in declaring external procedures -- generated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s as external names, or 'Bad Control File'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s bug when a pointer to a structure is declar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ucture is not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bug in struct declare when a structure is declared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tored putenv() and findfile() t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JUL 88 - Release 3.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bug in putc(), fputc(), fputs(), fprintf() tha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and '\n' to 0DH 0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 AUG 88 - Release 3.1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bug in fputs() that wrote only happy faces (0x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d include files to check for duplicate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SEP 88 - Release 3.1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wrote scanf() and fscanf() so they read from their fil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haracter at a time.  While this slows down their exec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t removes the static buffering problem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leases.  NOTE: scanf() can hang-up on redirected input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fgets() and sscan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hanged _gets() so that it will stop reading on a CR or ^Z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: _gets() can hang-up on redirected input --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get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d C88 so that the proto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define</w:t>
        <w:tab/>
        <w:t>GETENV(a) getenv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tern GETENV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iles correct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hanged GEN to remove the STUCK=SI message about in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ction calls in Larg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hanged C88 to check the number of prototype argument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function is called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dded cot() and exp10() prototypes to math.h.  Added frand(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totype to stdlib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d tolower() to return a 0 in the high-order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hanged C88 to ignore prototypes specified local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unction.  This has been the case since 3.1 but I've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ade it very clear that the only prototypes I follow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tern's.  I ignore the rest.  I'll fix this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hanged closeall() so that it didn't clobber the retur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et by exit().  Now both exit() and _exit() work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dded signed char.  This isn't totally debugged, but s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wor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dded the -S (syntax check) option to C88.  C88 run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file looking for errors.  No code generation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re are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 OCT 88 - Release 3.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the %g form of printf() to correctly outpu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cision as significan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the %g form to scanf() -- same as %f or %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ecvt(), fcvt(), and gcvt().  The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r * ecvt(double value, int ndigit, int *dec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int *sign, char *buf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r * fcvt(double value, int ndigit, int *dec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int *sign, char *buf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r * gcvt(double number, int ndigit, char *buf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umber is transformed to either %e, %f format with n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cision, or %g format with ndigit significant digi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uf.  decpt is the position of the decimal point.  sig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ue if number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ixed a bug in memmove() that didn't set the sourc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JAN 89 - Release 3.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fscanf() to correctly notice E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the following small-ca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 _lcmp(off1, seg1, off2, seg2,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nsigned off1, seg1, off2, seg2, 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mpares size bytes at the two f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turns -1,0,1 as with mem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 _lcpy(doff, dseg, soff, s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nsigned doff, dseg, soff, sse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pys the string at sseg:soff to dseg:d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turns offset of terminating nul in dseg:d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 _lncpy(doff, dseg, soff, sseg,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nsigned doff, dseg, soff, sseg, 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pys at most size bytes of the string at sseg: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dseg:d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turns offset of terminating char in dseg:d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oid _lset(off, seg, ch,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nsigned off, seg, ch, 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et size bytes of the string at sseg:soff to 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 _peeki(off, 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ng _peekl(off, 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uble _peekf(off, 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uble _peekd(off, 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oid _pokei(i, off, 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oid _pokel(l, off, 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oid _pokef(d, off, 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oid _poked(d, off, s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nsigned off, se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ng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uble 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trieves (_peek?) and stores (_poke?)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ata type at seg: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the following functions to both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nsigned _rotl(value, am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nsigned _rotr(value, am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nsigned value, am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rotates value left (_rotl) or right (_rotr)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MAR 89 - Release 3.1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88 now recognizes sizeof() as a value in a cas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88 now correctly computes sizeof for initializ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s.  For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r zzz[] = "123456789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zeof() used to return 9, it now return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sscanf() to correctly process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scanf() &amp; fscanf() to correctly handle a final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 in the scan descrip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the DOS 1.XX version of gets() and _gets().  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pparently dropped the editing version of gets()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XX of DOS, but hadn't dropped the editing descri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manual.  My internal library used the editing vers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couldn't see the bug and was gleefully telling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gets() followed by scanf() if they wanted to edit scanf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put.  Sorry!  If you want the editing version of gets,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s in the library using lib88.  Use TOOBJ to get the .OBJ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R 89</w:t>
        <w:tab/>
        <w:t>I've added a working change to small case bind.  Allow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ternals and builds a bette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 APR 89</w:t>
        <w:tab/>
        <w:t>Fixed a bug in printf() so that %10.2f reserve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el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APR 90 - Release 3.1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it have been so long ... Fixed bug in _doscan (scanf, fscan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scanf) that failed when reading %ld (actuall %lanything)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 SEP 90 - Release 3.1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ompiled printf(), fprintf(), sprintf() to remove -c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STDIO.S &amp;&amp; CSTDIO7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bug in _doscan that didn't scan %nd, where n i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dth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DEC 90 - Release 3.1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bug in _doscan that didn't scan %c correctly  -- i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haracter as the next character to read.  yech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 MAR 91 - Release 3.1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d feof(), ferror(), and clrerror() from macros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cause they didn't work well (or at all) in large case. 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th the library and stdio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91 - Release 3.1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d the code generation for the following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zip()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o(){ ... (*zip)()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 that the segment address of zip() is called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ual pc-relative address.  This is only useful in the c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alling code has been relocated in the segment afte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avoids moving the address to a pointer and calling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 that this only applies to this formulation.  All o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zip() will use the pc-relativ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Y 92 -</w:t>
        <w:tab/>
        <w:t>Release 3.1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bug in // comment processing that ate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follow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bug in the __DATE__ value that forced the tens dig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y of the month to be either a blank or a '1'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