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M: a file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is a simple program to delete files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rm and DEL is that rm will accept multipl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ork interactively.  The syntax for 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[-i ] [-l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filename may contain the wildcard characters * 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i sets the interactive mode.  rm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ation on each of the files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l sets the list mode to list the names of th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filenames are given, the program will display it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  (e.g.  if you only type rm  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does not support deletion of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