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:  free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is a very simple program to show the amount of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on a drive without having to watch a directory lis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fr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device&gt; is A: B: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