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P: a file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p is a program used to search files for lin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tain pattern.  Whenever the pattern is found,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the screen.  The syntax for gr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[ -y ] &lt;search pattern&gt;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-y indicates that case is to be ignor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search pattern&gt; is any sequence of characters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 the wildcard characters * and ?.  NOT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tern contains blanks or wildcard character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pattern must be enclosed with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any filename and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match is found, grep will display the lin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a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