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: a file screen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s a program used to view text files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more sophisticated than the program which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-DOS.  It includes the ability to search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syntx for m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rogram pauses and displays the --MORE-- promp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number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&lt;pattern&gt; searches for a line with the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pattern is not found, the --MORE--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finds the next line with the same pattern used in the las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haracter will simply display the next 22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