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C M A K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4, Michael Ou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ake is a simple program maintenance tool for the IBM-PC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sely based on the UNIX (2) make program.  This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rack of depedencies between files and,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date, can generate a batch (.BAT) fi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of-date files.  This batch file can then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ake [&lt;dependent&gt;] [ -f&lt;input file&gt; ] [-o&lt;output file&gt;] [-d][-a]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&lt;dependent&gt;  is the name of the dependent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pdate requreiments (the firs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used in the input fi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input file&gt; causes PCmake to get i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file ("makefile" is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&lt;output file&gt; causes PCmake to wri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indicated file ("makeit.ba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lists the dependency tree display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  insures that all files are updated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ificat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turns off the error checking produced i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to PCmak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pendent&gt; [ &lt;dependencies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onstru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&lt;dependent&gt;    is the file which is to be upd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pendencies&gt; is a list of filenames o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pendent.  This list can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and is terminated by the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structor&gt;  is a number of lines, termin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ich are execu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 of a file dependency is an objec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y on the corresponding source file.  Whe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tered, PCmake can be used to detect that the obj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lder" than the source file and can generate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object file.  For example, if we have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oo.c, with its corresponding object file foo.o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o.exe, the makefile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.exe [ foo.o cstdio.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d foo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.o   [ foo.c stdio.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88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"extra" dependencies of the .EXE file on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bject file dependecy on the standard includ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odification was made to foo.c and PCmake subsequently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produce a batch file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88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f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result in updating the file foo.ex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had not been changed, but a new cstdio.s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onto the disk, then PCmake would simpl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f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ource file doesn't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is defined by beginning a line with the macro character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acro name and the defin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OO a.o b.o 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efine the macro $FOO as the string a.o b.o c.o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dependenc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.exe [ a.o b.o c.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.exe [ $FO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may also be used in the constructor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ubstition for different environ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88 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88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used to enable the checkout flag on the compi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bugging the program if your makefile had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.o   [ foo.c stdio.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C88 foo.c $C88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generate a production version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88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use the -a option to recompile everyth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out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ake also recognizes certain filename extensio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dependency and constructor line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put.  The .exe extension is recogniz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 on a file with the .o extension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binder.  The .o extension is recogniz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 on either a .c or .a file (in that order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file exists and is created by either 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ery simple makefile, with only a sing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ompiled (foo.c) and bound, we can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ake will automatically generate the dependency on f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o.exe line and the construc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IND88 foo.o $BIND88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econd line, PCmake will find the file foo.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make the dependency and construc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88 foo $C88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macros $BIND88 $BIND88FLAGS $C88 $C88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tailor the defaults to your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mpiler is in the root directory an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you can add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88 /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makefile and the PCmake program will replac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$C88 with the string /c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for the internal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IND88      bin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IND88FLAGS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88         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88FLAGS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SM88       asm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SM88FLAGS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ing the first example would yield the following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exe [ foo.o cstdio.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enerate the same .BAT file as the 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blank line between the two lines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re is a dependency list to termin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struc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BM-PC is a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UNIX is a trademark of Western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