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S: a directory li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s is a directory listing program loosely based on the UNIX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features multiple-column listing, sort by name or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and reverse order sorting.  The syntax for running l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[ -ltr1? ] [ path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pathname can be a drive name ( C: ), a directory nam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which may contain the wildcard search charact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?.  If no pathname is given, the current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l invokes the long format which is a single colum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ame&gt;        &lt;attrib&gt;        &lt;size&gt;     &lt;time&gt;   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attrib&gt; has three fields.  The first field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 of file ( - is for normal files, s is fo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, d is for directories and h is for hidden fil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econd field indicates read permission which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ppens to be on (r).  The third field indicates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ssion is w if the file is writable or -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t changes the sort order to list files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ification dates rather the default alphabetical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s are listed with the most recently modifi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reverses the order of the sort, alphabetic or b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 produces a single column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? displays the input syntax for 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end of the listing, the number of files lis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ize of the listed files is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