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SCR:  F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imple program to make character output to the scre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ster than the standard IBM-PC BIOS routines.  It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cepting the level 16 interrupts (int 10H) and ro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output(write tty) requests to code which acts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buffer.  Requests which are not supported ar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ormal BIO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all programs which use the BIOS calls or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program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