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: a C source and assembly language merged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is a program used to merge a C source fil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assembly language fil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met C compiler with the -A and -C switches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r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file&gt; is the name of the .C and .A files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of the merge program is placed in the file &lt;file&gt;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get a merge listing of a file named BLIP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88 BLIP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 B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BLIP.L will be created with the merged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