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ox.s : this is a library of useful routine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file(filename, target_buf) : searches for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by checking the current directory an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in the PATH environment variable.  If the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file returns 1 and the target_buf area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.  If the file isn't foun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uses 300 byte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256 bytes of the PATH variabl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viron(search_string, target, max) : searches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name which corresponds to search_string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rget area will be filled with at most max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string and the length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earch_string is not found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pu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u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lin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start(fname, position, first_line) : opens the file f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location position (long). 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pointed to by cur_line after this call and li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first_line. 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ext() : returns 1 if another line is available, sets cu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oint at the new line and increments line_numb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f no more lin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stop() : close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00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 1.1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2_start, line2_next, line2_stop, cur2_line, line2_number: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bove for a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rgc, argv) : this is a C main procedure which expand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s out to multiple arguments.  Command line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*.c return all the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main program must be named main1 instead of 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kag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uses 4096 byte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96 bytes of pointer array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 2.0,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